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9" w:hanging="183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7789" w:hanging="1835"/>
        <w:rPr/>
      </w:pPr>
      <w:r>
        <w:rPr>
          <w:sz w:val="24"/>
          <w:szCs w:val="24"/>
        </w:rPr>
        <w:t>внесен главой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город Ишимбай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Ишимбайский район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Республики Башкортостан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СОВЕТ ГОРОДСКОГО ПОСЕЛЕНИЯ ГОРОД ИШИМБАЙ </w:t>
      </w:r>
      <w:r>
        <w:rPr>
          <w:b/>
          <w:bCs/>
          <w:spacing w:val="-9"/>
          <w:sz w:val="28"/>
          <w:szCs w:val="28"/>
        </w:rPr>
        <w:t xml:space="preserve">МУНИЦИПАЛЬНОГО РАЙОНА ИШИМБАЙСКИЙ РАЙОН </w:t>
      </w:r>
      <w:r>
        <w:rPr>
          <w:b/>
          <w:bCs/>
          <w:spacing w:val="-7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both"/>
        <w:rPr/>
      </w:pPr>
      <w:r>
        <w:rPr>
          <w:b/>
          <w:caps/>
          <w:sz w:val="28"/>
          <w:szCs w:val="28"/>
          <w:lang w:val="be-BY"/>
        </w:rPr>
        <w:t xml:space="preserve">   </w:t>
      </w:r>
      <w:r>
        <w:rPr>
          <w:rFonts w:eastAsia="MS Mincho;ＭＳ 明朝"/>
          <w:b/>
          <w:caps/>
          <w:sz w:val="28"/>
          <w:szCs w:val="28"/>
          <w:lang w:val="be-BY"/>
        </w:rPr>
        <w:t>Ҡ</w:t>
      </w:r>
      <w:r>
        <w:rPr>
          <w:b/>
          <w:caps/>
          <w:sz w:val="28"/>
          <w:szCs w:val="28"/>
          <w:lang w:val="be-BY"/>
        </w:rPr>
        <w:t>арар</w:t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   </w:t>
        <w:tab/>
        <w:t xml:space="preserve">                                                              </w:t>
      </w: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решение</w:t>
      </w:r>
    </w:p>
    <w:p>
      <w:pPr>
        <w:pStyle w:val="Normal"/>
        <w:widowControl/>
        <w:autoSpaceDE w:val="true"/>
        <w:spacing w:lineRule="auto" w:line="276"/>
        <w:rPr>
          <w:rFonts w:ascii="Times New Roman Bash;a_Typer Bashkir" w:hAnsi="Times New Roman Bash;a_Typer Bashkir" w:cs="Times New Roman Bash;a_Typer Bashkir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 Bash;a_Typer Bashkir" w:ascii="Times New Roman Bash;a_Typer Bashkir" w:hAnsi="Times New Roman Bash;a_Typer Bashkir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Об утверждении Соглашения между органами местного самоуправления муниципального района Ишимбайский район Республики Башкортостан и городского поселения  город Ишимбай муниципального района Ишимбайский район Республики Башкортостан о передаче органу местного самоуправления муниципального района Ишимбайский район Республики Башкортостан осуществления части полномочий городского поселения  город Ишимбай муниципального района Ишимбайский район Республики Башкортостан по вопросам выплаты пенсии муниципальным служащ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,</w:t>
      </w:r>
      <w:r>
        <w:rPr>
          <w:iCs/>
          <w:color w:val="000000"/>
          <w:sz w:val="28"/>
          <w:szCs w:val="28"/>
        </w:rPr>
        <w:t xml:space="preserve"> Уставом городского поселения город Ишимбай муниципального района Ишимбайский район Республики Башкортостан</w:t>
      </w:r>
      <w:r>
        <w:rPr>
          <w:sz w:val="28"/>
          <w:szCs w:val="28"/>
        </w:rPr>
        <w:t xml:space="preserve">, Совет городского поселения город Ишимбай муниципального района Ишимбайский район Республики Башкортостан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Соглашение между органами местного самоуправления муниципального района Ишимбайский район Республики Башкортостан и городского поселения город Ишимбай муниципального района Ишимбайский район Республики Башкортостан о передаче органу местного самоуправления муниципального района Ишимбайский район Республики Башкортостан осуществления части полномочий городского поселения город Ишимбай муниципального района Ишимбайский район Республики Башкортостан по вопросам выплаты пенсии муниципальным служащим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          А.С. Азанов                                    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ород Ишимбай</w:t>
      </w:r>
    </w:p>
    <w:p>
      <w:pPr>
        <w:pStyle w:val="Normal"/>
        <w:rPr>
          <w:sz w:val="28"/>
          <w:szCs w:val="28"/>
        </w:rPr>
      </w:pPr>
      <w:r>
        <w:rPr>
          <w:spacing w:val="7"/>
          <w:sz w:val="28"/>
          <w:szCs w:val="28"/>
        </w:rPr>
        <w:t>____________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ГЛАШЕНИЕ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между органами местного самоуправления муниципального района Ишимбайский район Республики Башкортостан и городского поселения  город Ишимбай муниципального района Ишимбайский район Республики Башкортостан о передаче органу местного самоуправления муниципального района Ишимбайский район Республики Башкортостан осуществления части полномочий городского поселения  город Ишимбай муниципального района Ишимбайский район Республики Башкортостан по вопросам выплаты пенсии муниципальным служащ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городского поселения город  Ишимбай муниципального района Ишимбайский район Республики Башкортостан, именуемый в дальнейшем «Сторона 1», в лице председателя Совета городского поселения город Ишимбай муниципального района Ишимбайский район Республики Башкортостан Азанова Александра Семеновича, действующего на основании Устава, с одной стороны и Совет муниципального района Ишимбайский район Республики Башкортостан, именуемый в дальнейшем «Сторона 2», в лице председателя Бакановой Галины Ильиничны, действующего на основании Устава, с другой стороны, заключили настоящее соглашение  о 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1. Предмет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метом настоящего Соглашения является передача осуществления следующего полномочия Стороны 1 Стороне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плата пенсии муниципальным служа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2. Права и обязанности Стороны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рона 1: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1)  перечисляет финансовые средства Стороне 2 в виде субвенции из бюджета городского  поселения  город Ишимбай в размере 25 000  рублей (двадцать пять тысяч) рублей   в  следующем  порядке: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вными частями ежемесячно не позднее 15 числа;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тья 3. Права и обязанности Стороны 2</w:t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рона 2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лномочия, предусмотренные статьей 1 настоящего Соглаш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ается переданными ей финансовыми средствами по целевому назнач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документы и иную информацию, связанную с выполнением переданных полномочий, не позднее 10 дней со дня получения письменного запрос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условия для беспрепятственного проведения Стороной 1 проверок осуществления переданных полномочий и использования предоставленных субвенц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зднее 10 дней передает Стороне 1 неиспользованные финансовые средства, перечисляемые на осуществление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4. Порядок определения объема субвен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рядок определения объема субвенций, необходимых для осуществления передаваемых полномочий, устанавливается решением Совета городского поселения город  Ишимбай муниципального района Ишимбайский район Республики Башкортостан о бюджете городского поселения город  Ишимбай муниципального района Ишимбайский район Республики Башкортостан  на 2021 год в  соответствии  с  бюджетным 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5. Основания  и  порядок  прекращения 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прекращается по истечении срока его действ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может быть досрочно прекращено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дностороннем порядке без обращения в суд: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федерального законодательства или законодательства Республики Башкортостан, в связи с которым реализация переданных полномочий становится невозможной;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ороной 2 в случае неоднократной (два и более раз) просрочки перечисления субвенции, предусмотренных в п.1 настоящего Соглашения, более чем на 3 месяца;</w:t>
      </w:r>
    </w:p>
    <w:p>
      <w:pPr>
        <w:pStyle w:val="Normal"/>
        <w:ind w:left="585" w:hanging="0"/>
        <w:jc w:val="both"/>
        <w:rPr/>
      </w:pPr>
      <w:r>
        <w:rPr>
          <w:sz w:val="28"/>
          <w:szCs w:val="28"/>
        </w:rPr>
        <w:t>- Стороной 1 в случае установления факта нарушения Стороной 2 осуществления переданных полномочий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Уведомление о расторжении настоящего Соглашения в одностороннем порядке 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настоящего Соглашения, в том числе досрочном, Сторона 2 возвращает неиспользованные финансовые средства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тья 6. Ответственность сторон</w:t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firstLine="495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срочки перечисления субвенций, предусмотренных статьей 2 настоящего Соглашения, Сторона 1 уплачивает Стороне 2 проценты по ставке рефинансирования Банка России от не выплаченных в срок сумм.</w:t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тья 7. Порядок разрешения споров</w:t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достижения соглашения спор подлежит рассмотрению Арбитражным судом Республики Башкортостан в соответствии с законодательством.</w:t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тья 8. Заключительные условия</w:t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подлежит обязательному утверждению решениями Совета  городского поселения город Ишимбай муниципального района Ишимбайский район Республики Башкортостан, Совета муниципального района Ишимбайский  район  Республики  Башкортостан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стоящее Соглашение вступает в силу  с 1 января 2021 года и действует по 31 декабря 2021 года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3. 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Соглашение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  городского поселения                   Совет муниципального района  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Ишимбай                                          Ишимбайский район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Республики Башкортостан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Ишимбайский район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Председатель Совета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муниципального района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 Ишимбай                                         Ишимбайский район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Республики Башкортостан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Ишимбайский район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   А.С. Азанов                  ______________ Г.И. Баканова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«__» ______________  2020 года             «__» _________________ 2020 года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            </w:t>
      </w:r>
    </w:p>
    <w:sectPr>
      <w:type w:val="nextPage"/>
      <w:pgSz w:w="11906" w:h="16838"/>
      <w:pgMar w:left="1701" w:right="852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5"/>
        </w:tabs>
        <w:ind w:left="645" w:hanging="42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80" w:after="0"/>
      <w:ind w:left="4320" w:hanging="0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30"/>
      <w:lang w:val="ru-RU" w:bidi="ar-SA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4:00:00Z</dcterms:created>
  <dc:creator>Пользователь</dc:creator>
  <dc:description/>
  <cp:keywords/>
  <dc:language>en-US</dc:language>
  <cp:lastModifiedBy>rev3-3</cp:lastModifiedBy>
  <cp:lastPrinted>2020-12-07T17:34:00Z</cp:lastPrinted>
  <dcterms:modified xsi:type="dcterms:W3CDTF">2020-12-14T06:03:00Z</dcterms:modified>
  <cp:revision>14</cp:revision>
  <dc:subject/>
  <dc:title/>
</cp:coreProperties>
</file>